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highlight w:val="yellow"/>
        </w:rPr>
        <w:t>REDAÇÃ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ocê estudou nesta lição um texto sobre borboletas urbanas e aprendeu muita coisa sobre elas: como elas vivem, o que elas comem, por que algumas espécies estão desaparecend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)   Pense em 3 animais de que você gosta. Para cada animal faça uma lista  dizend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Qual animal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Como ele é ( características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Onde ele viv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O que com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Curiosidades sobre esse anim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)   Releia as 3 descrições. Escolha o animal que você descreveu melhor.</w:t>
      </w:r>
    </w:p>
    <w:p>
      <w:pPr>
        <w:pStyle w:val="Normal"/>
        <w:tabs>
          <w:tab w:val="clear" w:pos="708"/>
          <w:tab w:val="left" w:pos="47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) Agora prepare-se para escrever seu texto sobre o anim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mbre-se que o texto a ser escrito será informativo. Por isso ele deve ter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Um conteúdo bem organizad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Uma linguagem clara e  precis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Vocabulário adequado ( lembrar o uso correto dos termos que indicam a relação entre as frase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) Lembre-se também de que o texto deve ser interessante para o leitor. Por isso escrev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Como você quer iniciar seu texto? Pense em algo para chamar a atenção do leit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Como você quer terminar seu texto? Pense em algo que você quer que o leitor lembr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highlight w:val="magenta"/>
        </w:rPr>
        <w:t>Atenção: Não diga, no texto, o nome do animal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1:36:00Z</dcterms:created>
  <dc:creator>Edna</dc:creator>
  <dc:description/>
  <dc:language>en-US</dc:language>
  <cp:lastModifiedBy>Edna</cp:lastModifiedBy>
  <dcterms:modified xsi:type="dcterms:W3CDTF">2011-11-17T01:36:00Z</dcterms:modified>
  <cp:revision>2</cp:revision>
  <dc:subject/>
  <dc:title/>
</cp:coreProperties>
</file>